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-9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9286343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3 апреля 2020 года                         с.Вавож                                              № 49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становлении особого противопожарного режима и предотвращения лесных пожаров на территории муниципального образования «Вавожское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ab/>
      </w:r>
      <w:r>
        <w:rPr>
          <w:color w:val="000000"/>
          <w:spacing w:val="2"/>
          <w:sz w:val="28"/>
          <w:szCs w:val="28"/>
        </w:rPr>
        <w:t xml:space="preserve">В связи с наступлением сухой, теплой, ветреной погоды, ростом количества пожаров и негативных последствий от них на территории муниципального образования «Вавожское», а также учитывая сохраняющуюся высокую пожарную опасность, в целях обеспечения безопасности жизни и здоровья людей, руководствуясь Федеральным законом № 69-ФЗ от 21 </w:t>
      </w:r>
      <w:r>
        <w:rPr>
          <w:color w:val="000000"/>
          <w:sz w:val="28"/>
          <w:szCs w:val="28"/>
        </w:rPr>
        <w:t xml:space="preserve">декабря 1994 года </w:t>
      </w:r>
      <w:r>
        <w:rPr>
          <w:color w:val="000000"/>
          <w:spacing w:val="2"/>
          <w:sz w:val="28"/>
          <w:szCs w:val="28"/>
        </w:rPr>
        <w:t>«О пожарной безопасност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>руководствуясь Уставом муниципального образования «Вавожское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>1. Установить на территории муниципального образования «Вавожское» с 6 апреля 2020 года по 31 мая 2020 года особый противопожарный режим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>2. Запретить до отмены особого противопожарного режима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посещение мест отдыха граничащих с лесными массивами, лесных массивов, торфяников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sz w:val="28"/>
          <w:szCs w:val="28"/>
        </w:rPr>
        <w:t>- проведение выжигания сухой травянистой растительности лесной постилки и других лесных горючих материалов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sz w:val="28"/>
          <w:szCs w:val="28"/>
        </w:rPr>
        <w:t>- разведение костров, а также сжигания мусора, сухой травянистой растительности, стерни, пожнивных остатков, листвы, тары и иных отходов, организации массовых мероприятий с использованием открытого огня, а также проведение иных пожароопасных работ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sz w:val="28"/>
          <w:szCs w:val="28"/>
        </w:rPr>
        <w:t>- использование специальных несгораемых емкостей (мангал, жаровни) и других приспособлений для приготовления пищи на углях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Рекомендовать руководителям предприятий, учреждений и организаций, (далее – организаций) независимо от формы собственности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- согласовывать проведение всех видов пожароопасных работ на территории муниципального образования с Главой муниципального образования «Вавожское», начальником отдела надзорной деятельности Вавожск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- завершить до 9 мая 2020 года очистку территорий организаций от пожароопасных отходов и мусора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- организовать (на весь период) круглосуточное дежурство должностных лиц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- организовать дежурство на имеющейся приспособленной для тушения пожаров и землеройной технике (об организации дежурства уведомить начальника гарнизона пожарной охраны, отдела надзорной деятельности Вавожского района)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4. В целях предотвращения перехода огня с сельхозугодий на жилые дома и хозяйственные постройки, </w:t>
      </w:r>
      <w:r>
        <w:rPr>
          <w:sz w:val="28"/>
          <w:szCs w:val="28"/>
        </w:rPr>
        <w:t>рекомендовать руководителям сельхозпредприятий, собственникам земельных участков, прилегающих к лесу, обеспечить ее очистку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0,5 метра или иным противопожарным барьеро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5. </w:t>
      </w:r>
      <w:r>
        <w:rPr>
          <w:color w:val="000000"/>
          <w:sz w:val="28"/>
          <w:szCs w:val="28"/>
        </w:rPr>
        <w:t>Рекомендовать балансодержателям водонапорных сетей провести проверку пожарных гидрантов на водоотдачу, при наличии неисправности принять исчерпывающие меры по приведению их в исправное состояние.</w:t>
      </w:r>
    </w:p>
    <w:p>
      <w:pPr>
        <w:pStyle w:val="Normal"/>
        <w:jc w:val="both"/>
        <w:rPr/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ab/>
        <w:t>6. Рекомендовать жителям муниципального образования «Вавожское»:</w:t>
      </w:r>
    </w:p>
    <w:p>
      <w:pPr>
        <w:pStyle w:val="Normal"/>
        <w:jc w:val="both"/>
        <w:rPr/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ab/>
        <w:t>- осуществлять патрулирование населенных пунктов в ночное время, а также выходные и праздничные дни;</w:t>
      </w:r>
    </w:p>
    <w:p>
      <w:pPr>
        <w:pStyle w:val="Normal"/>
        <w:jc w:val="both"/>
        <w:rPr/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ab/>
        <w:t>- установить у жилого строения ёмкость (не  менее 200 л) с водой и иметь огнетушитель;</w:t>
      </w:r>
    </w:p>
    <w:p>
      <w:pPr>
        <w:pStyle w:val="Normal"/>
        <w:jc w:val="both"/>
        <w:rPr/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ab/>
        <w:t>- на жилых домах в сельских населенных пунктах установить таблички с указанием средств тушения, с которыми домовладельцы должны прибывать к месту пожа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 «Вавожское»                                                               Н.Л. Торх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20-04-03T09:50:00Z</cp:lastPrinted>
  <dcterms:modified xsi:type="dcterms:W3CDTF">2020-04-03T05:50:00Z</dcterms:modified>
  <cp:revision>52</cp:revision>
  <dc:subject/>
  <dc:title/>
</cp:coreProperties>
</file>